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ESLEYAN LADY WOLVES SOFTBALL 2009</w:t>
      </w:r>
    </w:p>
    <w:p>
      <w:pPr>
        <w:pStyle w:val="Heading"/>
        <w:rPr>
          <w:szCs w:val="18"/>
        </w:rPr>
      </w:pPr>
      <w:r>
        <w:rPr>
          <w:szCs w:val="18"/>
        </w:rPr>
        <w:t xml:space="preserve">WESLEYAN SCHOOL, 5405 SPALDING DRIVE, NORCROSS, GA, 30092, </w:t>
      </w:r>
      <w:hyperlink r:id="rId2">
        <w:r>
          <w:rPr>
            <w:rStyle w:val="InternetLink"/>
            <w:szCs w:val="18"/>
          </w:rPr>
          <w:t>ndixon@wesleyanschool.org</w:t>
        </w:r>
      </w:hyperlink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OTE:   Vacations should be taken June 29</w:t>
      </w:r>
      <w:r>
        <w:rPr>
          <w:b w:val="false"/>
          <w:bCs w:val="false"/>
          <w:sz w:val="22"/>
          <w:szCs w:val="22"/>
          <w:vertAlign w:val="superscript"/>
        </w:rPr>
        <w:t>th</w:t>
      </w:r>
      <w:r>
        <w:rPr>
          <w:b w:val="false"/>
          <w:bCs w:val="false"/>
          <w:sz w:val="22"/>
          <w:szCs w:val="22"/>
        </w:rPr>
        <w:t>-July 11</w:t>
      </w:r>
      <w:r>
        <w:rPr>
          <w:b w:val="false"/>
          <w:bCs w:val="false"/>
          <w:sz w:val="22"/>
          <w:szCs w:val="22"/>
          <w:vertAlign w:val="superscript"/>
        </w:rPr>
        <w:t>th</w:t>
      </w:r>
      <w:r>
        <w:rPr>
          <w:b w:val="false"/>
          <w:bCs w:val="false"/>
          <w:sz w:val="22"/>
          <w:szCs w:val="22"/>
        </w:rPr>
        <w:t xml:space="preserve"> in an effort to attend all summer softball camps, games, and practices if you are eligible to play JV or V this season.  If you are eligible for MS, it is recommended that you attend camps that you are eligible to attend this summer.  You must also try-out for the team on the appropriate date.  If you have any questions, please email Coach Nichole Dixon.</w:t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4"/>
        <w:gridCol w:w="2196"/>
        <w:gridCol w:w="2196"/>
        <w:gridCol w:w="2196"/>
        <w:gridCol w:w="23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CAM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CO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DATE(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TIM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GRAD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LOC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SPEED/AGILITY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WEIGH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FRE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, T, Th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-26, July 13-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10am-12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9-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Yanc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SPEED/AGILITY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WEIGH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FRE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M, T, Th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-26, July 13-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12pm-2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7-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Yanc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$100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sleyan School and 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send to </w:t>
            </w:r>
            <w:r>
              <w:rPr>
                <w:iCs/>
                <w:color w:val="000000"/>
                <w:sz w:val="22"/>
                <w:szCs w:val="22"/>
              </w:rPr>
              <w:t xml:space="preserve">Skip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Matherly. 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2-6/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12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K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Wesleyan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$125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sleyan School and </w:t>
            </w:r>
          </w:p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Send to </w:t>
            </w:r>
            <w:r>
              <w:rPr>
                <w:iCs/>
                <w:color w:val="000000"/>
                <w:sz w:val="24"/>
              </w:rPr>
              <w:t xml:space="preserve">Skip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Matherly.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2-6/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2:30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Rising 4-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Wesleyan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Individual Skills Camp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NO COST to rising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12</w:t>
            </w:r>
            <w:r>
              <w:rPr>
                <w:b w:val="false"/>
                <w:iCs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 grader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6/22-6/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9AM-2:30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ising 12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 xml:space="preserve"> graders plan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0"/>
                <w:szCs w:val="20"/>
              </w:rPr>
              <w:t>to work camp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Wesleyan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Softball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Team Camp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You must sign up for </w:t>
            </w:r>
          </w:p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this camp by April 1</w:t>
            </w:r>
            <w:r>
              <w:rPr>
                <w:iCs/>
                <w:color w:val="000000"/>
                <w:sz w:val="22"/>
                <w:vertAlign w:val="superscript"/>
              </w:rPr>
              <w:t>st</w:t>
            </w:r>
            <w:r>
              <w:rPr>
                <w:iCs/>
                <w:color w:val="000000"/>
                <w:sz w:val="22"/>
              </w:rPr>
              <w:t>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$200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sleyan School and 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send checks to Coach 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xo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/12-7/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ver night cam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  <w:szCs w:val="22"/>
              </w:rPr>
              <w:t>Rising 8-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Anderson, South Carol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Early Bird Softball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Camp and Gam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$30 each player</w:t>
            </w:r>
          </w:p>
          <w:p>
            <w:pPr>
              <w:pStyle w:val="Heading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Make checks payable to</w:t>
            </w:r>
          </w:p>
          <w:p>
            <w:pPr>
              <w:pStyle w:val="Heading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 xml:space="preserve">Wesleyan School and </w:t>
            </w:r>
          </w:p>
          <w:p>
            <w:pPr>
              <w:pStyle w:val="Heading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 xml:space="preserve">give the check to Coach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iCs/>
                <w:color w:val="000000"/>
                <w:szCs w:val="18"/>
              </w:rPr>
              <w:t>Dixo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7/21-7/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TBA (Be prepared to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leave Wesleyan by 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2pm each day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ising 8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>-12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e will form at least 2 </w:t>
            </w:r>
          </w:p>
          <w:p>
            <w:pPr>
              <w:pStyle w:val="Heading"/>
              <w:jc w:val="lef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teams.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North Hall High School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And North Georgia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 xml:space="preserve">College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</w:rPr>
            </w:pPr>
            <w:r>
              <w:rPr>
                <w:b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Gam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Fre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7/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TB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z w:val="20"/>
                <w:szCs w:val="20"/>
              </w:rPr>
              <w:t>Rising 9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>-12</w:t>
            </w:r>
            <w:r>
              <w:rPr>
                <w:iCs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Wesleyan Softball Field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color w:val="008000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40" w:hanging="0"/>
      <w:jc w:val="center"/>
    </w:pPr>
    <w:rPr>
      <w:b/>
      <w:bCs/>
      <w:color w:val="008000"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ixon@wesleyanschool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26:00Z</dcterms:created>
  <dc:creator>ndixon</dc:creator>
  <dc:description/>
  <cp:keywords/>
  <dc:language>en-US</dc:language>
  <cp:lastModifiedBy>ndixon</cp:lastModifiedBy>
  <cp:lastPrinted>2009-02-10T09:25:00Z</cp:lastPrinted>
  <dcterms:modified xsi:type="dcterms:W3CDTF">2009-02-10T14:26:00Z</dcterms:modified>
  <cp:revision>2</cp:revision>
  <dc:subject/>
  <dc:title/>
</cp:coreProperties>
</file>